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hw B.0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erald C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255 Digital Input / Output C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Alan Cox &lt;alan@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2ydVN910AjXNuMe90eINsGU3Ux2s3nEjwO9FgUNgPlFiq1i6NEa5+zIjIi0R2HIDz7sRsS
xl5UYiUjrq44Ex+xhogZPamBYOoov0m6taVrGDxJaDfjTwm5f4g2dpcBvs455omdWgHSU2MZ
ATjTeVRNEE+QbDJUVW8qqiptGHAGSn/7ZpLrS0UFjz+m+wT4vJqh6Gj+braEg13R02t20JnS
Mwr7YbRjCCd65Rvwpj</vt:lpwstr>
  </property>
  <property fmtid="{D5CDD505-2E9C-101B-9397-08002B2CF9AE}" pid="3" name="_2015_ms_pID_7253431">
    <vt:lpwstr>1u+gVhfXR3J9nq25th//33vFsg1Fx/08IT628FxjbFlLI2JInMjbrR
4Vkl06KsbwSYxVjvFWTCRs2i35dQqp1M9rV6PYU/ltSFlMY2+JDcHYmNYsTeuQajh3DQmMS0
JsSLR8q4XnY+ubeMZLBEhL1gF5nUrKoQasxFt9do+V/YpC/rhz6nDRv/3gxFTCKekFjRNMFl
J0++ZTT0jclSqL5puuilUGqrnrBWdZ0J0sRI</vt:lpwstr>
  </property>
  <property fmtid="{D5CDD505-2E9C-101B-9397-08002B2CF9AE}" pid="4" name="_2015_ms_pID_7253431_00">
    <vt:lpwstr>_2015_ms_pID_7253431</vt:lpwstr>
  </property>
  <property fmtid="{D5CDD505-2E9C-101B-9397-08002B2CF9AE}" pid="5" name="_2015_ms_pID_7253432">
    <vt:lpwstr>MBefQsao4lbAMfq5B1pw/1ki9XuAvEAt8DYz
E6Z+vqXki+Mv/ggyL7pPc6NKQFwysCjCXnW36q2zxmcEV9OtR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